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left="49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/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территории Поселкового сельского поселения Тимашевского района на 2015-2017 годы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ового сельского поселения Тимашевского района на 2015-2017 годы»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, ответственный за исполнение муниципальной программы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дминистрация Поселкового сельского поселения Тимашевского район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дведомственные учреждения администрации Поселкового сельского поселения Тимашевского района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рганизация уличного освещения населенных пунктов Поселкового сельского поселения Тимашевского района; 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 организация содержания мест захоронения;</w:t>
            </w:r>
          </w:p>
          <w:p>
            <w:pPr>
              <w:pStyle w:val="Normal"/>
              <w:spacing w:lineRule="auto" w:line="216"/>
              <w:ind w:left="-67" w:hanging="0"/>
              <w:rPr/>
            </w:pPr>
            <w:r>
              <w:rPr>
                <w:sz w:val="28"/>
                <w:szCs w:val="28"/>
              </w:rPr>
              <w:t>-  создание комфортной среды проживания на территории по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стимулирование и развитие организации прочих мероприятий по благоустройству территории поселения;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площадь скошенной, убранной территории мест захоронения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скашивания сорной растительност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количество ГСМ для покоса сорной растительности, работы трактора по уборке территор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личество расхода киловатт на уличное освещение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5-2017 год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 из местного бюджета  составит 1 541,4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2015 год – 723,3 тыс.рубл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6 год – 400,8 тыс. 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7 год – 417,3 тыс.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 поселении проводилась целенаправленная работа по благоустройству и озеленению населенных пунктов.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и озеленения территории поселения имеется ряд не решенных проблем, на решение которых и направлена данная муниципальная програм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но - целевой подход к решению проблем благоустройства необходим, так как без полной комплексной системы благоустройства Поселков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позволит добиться сосредоточения средств на решение поставленных задач, а не расходование средств на текущий ремонт отдельных элементов благоустро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является основой для реализации мероприятий по благоустройству территории Поселкового сель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ых мероприятий по существующей муниципальной программе на территории Тимашевского городского поселения появится качественное содержание существующих объектов благоустройства, что является одной из главных задач настоящ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язательными мероприятиями всех программ по благоустройству является санитарная очистка территории сельского поселения. В настоящее время санитарно-эпидемиологическая обстановка в сельском поселении не позволяет прекращать работу по сбору и вывозу твердых бытовых отходов, крупно -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любого населенного пункта является негативное отношение некоторых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ешением этой проблемы, возможно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- организация уличного освещения населенных пунктов Поселкового сельского поселения Тимашевского района; 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рганизация содержания мест захорон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 создание эстетичного вида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учшения экологической обстановки на территории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создание комфортной среды проживания на территории поселения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-стимулирование и развитие организации прочих мероприятий по благоустройству территори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 и вывоз бытовых отходов и мус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0"/>
        <w:gridCol w:w="1440"/>
        <w:gridCol w:w="4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содержания мест захорон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ar475"/>
            <w:bookmarkEnd w:id="4"/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обработочной территории , на основании актов выполненных работ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посел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кашивания сорной растительност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по площади вывезенного мусора на полигон, на основании актов выполненных работ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дизтоплива на основании накладны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уличного освещ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хода киловатт на уличное освещ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.ч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электроэнергии на уличное освещение на основании накладных</w:t>
            </w:r>
          </w:p>
        </w:tc>
      </w:tr>
    </w:tbl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1 к муниципальной программе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ется следующие основные мероприятия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1: Содержание и уборка территории кладбищ (покос сорной растительности и уборка мусора.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содержание  кладбищ и прилегающей к ним территории, т. е. скашивание травы,  срезка поросли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2: Санитарное содержания  территории Поселкового сельского поселения  (сбор мусора,  скашивания сорной растительности и т.д.).</w:t>
      </w:r>
    </w:p>
    <w:p>
      <w:pPr>
        <w:pStyle w:val="Normal"/>
        <w:ind w:firstLine="6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оведение субботников по наведению порядк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3: Приобретение ГСМ для покоса сорной растительности, работы трактора по уборке территории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обретение ГМС по вывозу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4: Оплата электроэнергии за уличное освещение на территории  сельского посел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ое мероприятие предусматривает финансирование мероприятий по оплате электроэнергии за уличное освещение.</w:t>
      </w:r>
    </w:p>
    <w:p>
      <w:pPr>
        <w:pStyle w:val="Normal"/>
        <w:widowControl w:val="false"/>
        <w:suppressAutoHyphens w:val="true"/>
        <w:autoSpaceDE w:val="false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реализации муниципальной программы - 2015 - 2017 годы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ем финансирования программы в 2015-2017 годах составля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 541,4 тыс.руб., в том числе по год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9"/>
        <w:gridCol w:w="2861"/>
        <w:gridCol w:w="1079"/>
        <w:gridCol w:w="1095"/>
        <w:gridCol w:w="1000"/>
        <w:gridCol w:w="1051"/>
        <w:gridCol w:w="1137"/>
      </w:tblGrid>
      <w:tr>
        <w:trPr/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8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3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4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мероприятия «Содержание и уборка территории кладбищ (покос сорной растительности и уборка мусора» предусмотрено средств бюджета в размере 58,1 тыс.руб. По годам реализации запланировано 2015 год – 18,1 тыс.руб., 2016 год- 20,0 тыс.руб., 2017 год – 20,0 тыс.руб., Денежные средства планируется направить на содержание  кладбищ и прилегающей к ним территории  Поселкового сельского поселения (скашивание травы,  срезка поросли). Сумма запланированных средств сложилась исходя из затрат на проведение аналогичных мероприятий в 2014 году (договор возмездного оказания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Санитарное содержания  территории Поселкового сельского поселения  (сбор мусора,  скашивания сорной растительности, приобретение материалов для косьбы)  предусмотрено средств бюджета в размере 352,3 тыс.руб. По годам реализации запланировано 2015 год –252,3 тыс.руб., 2016 год- 50,0 тыс.руб., 2017 год – 50,0 тыс.руб. Сумма запланированных средств сложилась исходя из затрат на проведение аналогичных мероприятий в 2014 году (договор возмездного оказания услуг). Планируется по расценке сложившейся в 2014 году провести скашивание сорной и карантинной растительности в 2015 году 66433 кв.м., в 2016 и 2017 годах по 16 667 кв.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Приобретение ГСМ для покоса сорной растительности, работы трактора по уборке территории» и создание условий для организации централизованного сбора, вывоза мусора и твердых бытовых отходов предусмотрено средств бюджета на 2015 год в  размере 50,0 тыс.руб. из них - оплата за приобретение дизельного топлива  для  техники в количестве 1 2264 л  плановой  стоимостью 31,18 руб.   за 1 л., материальных зап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: «Оплата электроэнергии за уличное освещение на территории  сельского поселения» предусмотрено средств местного бюджета в размере  1060,4 тыс.руб. По годам реализации запланировано 2015 год – 382,3 тыс.руб., в том числе на электроэнергию 315,0 тыс.руб. в количестве 50,0 тыс.кВт по цене 6,30 руб. за кВт и на ремонт 67,3 тыс.руб. На 2016 год- 330,8 тыс.руб., 2017 год – 347,3 тыс.руб., для оплаты электроэнергии за уличное освещение в количестве 50,0 тыс.кВт по цене 2015 года по 6,30 руб. за кВт с учетом инфля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Поселкового сельского поселения Тимашевского района от 30 октября 2014 года № 135 «О принятии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20 апреля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Заведующий сектором администрации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селения Тимашевского района                                                      Т.В.Тимофеев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4687AED88C245C62704FBF2706A8B4AA25FA755DBCFFC010F6855B5163B391543E63C8525CEB6KBF" TargetMode="External"/><Relationship Id="rId3" Type="http://schemas.openxmlformats.org/officeDocument/2006/relationships/hyperlink" Target="consultantplus://offline/ref=8834687AED88C245C62704FBF2706A8B4AA25FA755DBCFFC010F6855B5163B391543E63C8525CEB6K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45:00Z</dcterms:created>
  <dc:creator>User</dc:creator>
  <dc:description/>
  <cp:keywords/>
  <dc:language>en-US</dc:language>
  <cp:lastModifiedBy>Komp7</cp:lastModifiedBy>
  <cp:lastPrinted>2014-12-22T09:49:00Z</cp:lastPrinted>
  <dcterms:modified xsi:type="dcterms:W3CDTF">2016-07-07T13:06:00Z</dcterms:modified>
  <cp:revision>79</cp:revision>
  <dc:subject/>
  <dc:title>  </dc:title>
</cp:coreProperties>
</file>